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1</w:t>
            </w:r>
            <w:r>
              <w:rPr>
                <w:rFonts w:cs="Comic Sans MS" w:ascii="Comic Sans MS" w:hAnsi="Comic Sans MS"/>
                <w:u w:val="single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u w:val="single"/>
              </w:rPr>
              <w:t xml:space="preserve"> Semester Proj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Book Promotion iMov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ovie Trai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(NO ending!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needs to be in vide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dentifies Genre of Boo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Favorite Part of Book to the cla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or two paragrap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s Questions from classma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1</w:t>
            </w:r>
            <w:r>
              <w:rPr>
                <w:rFonts w:cs="Comic Sans MS" w:ascii="Comic Sans MS" w:hAnsi="Comic Sans MS"/>
                <w:u w:val="single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u w:val="single"/>
              </w:rPr>
              <w:t xml:space="preserve"> Semester Proj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Book Promotion iMov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ovie Trai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(NO ending!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needs to be in vide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dentifies Genre of Boo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Favorite Part of Book to the cla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or two paragrap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s Questions from classma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  <w:t>The students will read a book and create a trailer to persuade other students to read the book.  iMoive will be used to create a trailer to promote the book. Students will be assessed by the rubric.</w:t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9:47:00Z</dcterms:created>
  <dc:creator>ckaup</dc:creator>
  <dc:description/>
  <cp:keywords/>
  <dc:language>en-US</dc:language>
  <cp:lastModifiedBy>ckaup</cp:lastModifiedBy>
  <dcterms:modified xsi:type="dcterms:W3CDTF">2012-07-19T20:04:00Z</dcterms:modified>
  <cp:revision>7</cp:revision>
  <dc:subject/>
  <dc:title>1st Semester Project</dc:title>
</cp:coreProperties>
</file>